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 15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роекту решения Собрания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ляшкин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«О бюджете Уляшкин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аменского района на 2017 год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 на плановый период 2018 и 2019 годов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уммы иных межбюджетных трансфертов, передаваемых из бюджетов поселений бюджету муниципального района на осуществление части полномочий по решению вопросов местного значения в соответствии      с заключенными соглашениями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на плановый период 2018 и 2019 годов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                    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75"/>
        <w:gridCol w:w="1425"/>
        <w:gridCol w:w="1543"/>
      </w:tblGrid>
      <w:tr>
        <w:trPr>
          <w:trHeight w:val="12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иных межбюджетных трансфертов, передаваемых из бюджета Уляшкинского сельского поселения Каменского района бюджету муниципального райо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8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9 год</w:t>
            </w:r>
          </w:p>
        </w:tc>
      </w:tr>
      <w:tr>
        <w:trPr>
          <w:trHeight w:val="2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Иные межбюджетные трансферты на осуществление исполнительно-распорядительных функций по осуществлению муниципального контроля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8,4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,4</w:t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8,4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,4</w:t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2:41:00Z</dcterms:created>
  <dc:creator>1</dc:creator>
  <dc:description/>
  <dc:language>en-US</dc:language>
  <cp:lastModifiedBy>1</cp:lastModifiedBy>
  <cp:lastPrinted>2008-09-11T15:27:00Z</cp:lastPrinted>
  <dcterms:modified xsi:type="dcterms:W3CDTF">2017-02-28T06:22:00Z</dcterms:modified>
  <cp:revision>37</cp:revision>
  <dc:subject/>
  <dc:title/>
</cp:coreProperties>
</file>